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Trebuchet MS" w:hAnsi="Trebuchet MS" w:cs="Trebuchet MS"/>
          <w:color w:val="000000"/>
          <w:lang w:val="es-ES_tradnl"/>
        </w:rPr>
      </w:pPr>
      <w:r>
        <w:rPr>
          <w:rFonts w:cs="Trebuchet MS" w:ascii="Trebuchet MS" w:hAnsi="Trebuchet MS"/>
          <w:color w:val="000000"/>
          <w:lang w:val="es-ES_tradnl"/>
        </w:rPr>
        <w:t>Esquemas de conexión de micrófonos a aparatos de CB</w:t>
      </w:r>
    </w:p>
    <w:p>
      <w:pPr>
        <w:pStyle w:val="NormalWeb"/>
        <w:rPr/>
      </w:pPr>
      <w:r>
        <w:rPr/>
        <w:t>En este listado podrás encontrar las conexiones de muchos aparatos de radio CB con sus micrófonos. Contacta con el si quieres añadir alguno a la list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3"/>
              <w:gridCol w:w="6701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123950" cy="1095375"/>
                        <wp:effectExtent l="0" t="0" r="0" b="0"/>
                        <wp:docPr id="1" name="4pin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4pin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2" t="-33" r="-3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095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  <w:sz w:val="15"/>
                      <w:szCs w:val="15"/>
                      <w:lang w:val="es-ES_tradnl"/>
                    </w:rPr>
                    <w:t xml:space="preserve">4 Pin Japón </w:t>
                  </w:r>
                  <w:r>
                    <w:rPr>
                      <w:b/>
                      <w:bCs/>
                      <w:color w:val="000000"/>
                      <w:sz w:val="15"/>
                      <w:szCs w:val="15"/>
                      <w:lang w:val="es-ES_tradnl"/>
                    </w:rPr>
                    <w:br/>
                  </w:r>
                  <w:r>
                    <w:rPr>
                      <w:rStyle w:val="StrongEmphasis"/>
                      <w:color w:val="000000"/>
                      <w:sz w:val="15"/>
                      <w:szCs w:val="15"/>
                      <w:lang w:val="es-ES_tradnl"/>
                    </w:rPr>
                    <w:t xml:space="preserve">NC 514 </w:t>
                  </w:r>
                </w:p>
              </w:tc>
              <w:tc>
                <w:tcPr>
                  <w:tcW w:w="6701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3350"/>
                    <w:gridCol w:w="3351"/>
                  </w:tblGrid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4-1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u w:val="single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 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2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4-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N/C</w:t>
                        </w:r>
                      </w:p>
                    </w:tc>
                  </w:tr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4-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4-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 (unido)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</w:r>
                      </w:p>
                    </w:tc>
                  </w:tr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4-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3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 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4-6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rebuchet MS" w:hAnsi="Trebuchet MS" w:cs="Trebuchet MS"/>
                      <w:color w:val="000000"/>
                      <w:sz w:val="17"/>
                      <w:szCs w:val="17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color w:val="000000"/>
                      <w:sz w:val="17"/>
                      <w:szCs w:val="17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000000"/>
                      <w:lang w:val="es-ES_tradnl"/>
                    </w:rPr>
                  </w:pPr>
                  <w:r>
                    <w:rPr>
                      <w:color w:val="000000"/>
                      <w:lang w:val="es-ES_tradnl"/>
                    </w:rPr>
                    <w:t> </w:t>
                  </w:r>
                </w:p>
              </w:tc>
              <w:tc>
                <w:tcPr>
                  <w:tcW w:w="67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000000"/>
                      <w:sz w:val="17"/>
                      <w:szCs w:val="17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color w:val="000000"/>
                      <w:sz w:val="17"/>
                      <w:szCs w:val="17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095375" cy="1123950"/>
                        <wp:effectExtent l="0" t="0" r="0" b="0"/>
                        <wp:docPr id="2" name="5pin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5pin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3" t="-32" r="-33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1123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  <w:sz w:val="15"/>
                      <w:szCs w:val="15"/>
                      <w:lang w:val="es-ES_tradnl"/>
                    </w:rPr>
                    <w:t xml:space="preserve">5 Pin DIN </w:t>
                  </w:r>
                  <w:r>
                    <w:rPr>
                      <w:b/>
                      <w:bCs/>
                      <w:color w:val="000000"/>
                      <w:sz w:val="15"/>
                      <w:szCs w:val="15"/>
                      <w:lang w:val="es-ES_tradnl"/>
                    </w:rPr>
                    <w:br/>
                  </w:r>
                  <w:r>
                    <w:rPr>
                      <w:rStyle w:val="StrongEmphasis"/>
                      <w:color w:val="000000"/>
                      <w:sz w:val="15"/>
                      <w:szCs w:val="15"/>
                      <w:lang w:val="es-ES_tradnl"/>
                    </w:rPr>
                    <w:t xml:space="preserve">DIN 41524 </w:t>
                  </w:r>
                </w:p>
              </w:tc>
              <w:tc>
                <w:tcPr>
                  <w:tcW w:w="6701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3350"/>
                    <w:gridCol w:w="3351"/>
                  </w:tblGrid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5-1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N/C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5-8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Conmutador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</w:r>
                      </w:p>
                    </w:tc>
                  </w:tr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5-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N/C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N/C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5-9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Canal arriba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Canal abajo</w:t>
                        </w:r>
                      </w:p>
                    </w:tc>
                  </w:tr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5-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N/C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5-10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lla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N/C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</w:r>
                      </w:p>
                    </w:tc>
                  </w:tr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5-4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N/C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5-11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N/C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lla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</w:r>
                      </w:p>
                    </w:tc>
                  </w:tr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5-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+12 V/DC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5-12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N/C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lla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</w:r>
                      </w:p>
                    </w:tc>
                  </w:tr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5-7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N/C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Tipo 5-13</w:t>
                          <w:br/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</w:rPr>
                          <w:t xml:space="preserve"> : Mi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</w:rPr>
                          <w:t xml:space="preserve"> : Masa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</w:rPr>
                          <w:t xml:space="preserve"> : PTT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</w:rPr>
                          <w:t xml:space="preserve"> : +12 V/D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</w:rPr>
                          <w:t xml:space="preserve"> : Aud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rebuchet MS" w:hAnsi="Trebuchet MS" w:cs="Trebuchet MS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rebuchet MS" w:ascii="Trebuchet MS" w:hAnsi="Trebuchet MS"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rebuchet MS" w:ascii="Trebuchet MS" w:hAnsi="Trebuchet MS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67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rebuchet MS" w:ascii="Trebuchet MS" w:hAnsi="Trebuchet MS"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095375" cy="1123950"/>
                        <wp:effectExtent l="0" t="0" r="0" b="0"/>
                        <wp:docPr id="3" name="6pin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6pin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3" t="-32" r="-33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1123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  <w:sz w:val="15"/>
                      <w:szCs w:val="15"/>
                      <w:lang w:val="es-ES_tradnl"/>
                    </w:rPr>
                    <w:t xml:space="preserve">6 Pin Japón </w:t>
                  </w:r>
                  <w:r>
                    <w:rPr>
                      <w:b/>
                      <w:bCs/>
                      <w:color w:val="000000"/>
                      <w:sz w:val="15"/>
                      <w:szCs w:val="15"/>
                      <w:lang w:val="es-ES_tradnl"/>
                    </w:rPr>
                    <w:br/>
                  </w:r>
                  <w:r>
                    <w:rPr>
                      <w:rStyle w:val="StrongEmphasis"/>
                      <w:color w:val="000000"/>
                      <w:sz w:val="15"/>
                      <w:szCs w:val="15"/>
                      <w:lang w:val="es-ES_tradnl"/>
                    </w:rPr>
                    <w:t xml:space="preserve">NC 518 </w:t>
                  </w:r>
                </w:p>
              </w:tc>
              <w:tc>
                <w:tcPr>
                  <w:tcW w:w="6701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3350"/>
                    <w:gridCol w:w="3351"/>
                  </w:tblGrid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6-1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1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bajo/arriba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N/C or 12V/DC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6-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Transmisión / 1750 Hz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Transmisió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Arriba/abajo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Masa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12V/DC</w:t>
                        </w:r>
                      </w:p>
                    </w:tc>
                  </w:tr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6-2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 / Comú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Audio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Transmis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Recepción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Canal arriba</w:t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Canal abajo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6-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asa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+12 V/D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Audio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Mi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Bloqueo NF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PTT</w:t>
                        </w:r>
                      </w:p>
                    </w:tc>
                  </w:tr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6-3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Audio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2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Masa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Recepció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Transmisió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Abajo/arriba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12V/DC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6-7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 Mi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2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Sca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3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PTT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4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Canal abajo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Masa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Canal arriba</w:t>
                        </w:r>
                      </w:p>
                    </w:tc>
                  </w:tr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6-4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1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</w:t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Audio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2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Recieve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3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Transmisió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4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Functio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5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Masa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5"/>
                            <w:szCs w:val="15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6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8V/DC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rebuchet MS" w:hAnsi="Trebuchet MS" w:cs="Trebuchet MS"/>
                      <w:color w:val="000000"/>
                      <w:sz w:val="17"/>
                      <w:szCs w:val="17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color w:val="000000"/>
                      <w:sz w:val="17"/>
                      <w:szCs w:val="17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000000"/>
                      <w:sz w:val="17"/>
                      <w:szCs w:val="17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color w:val="000000"/>
                      <w:sz w:val="17"/>
                      <w:szCs w:val="17"/>
                      <w:lang w:val="es-ES_tradnl"/>
                    </w:rPr>
                  </w:r>
                </w:p>
              </w:tc>
              <w:tc>
                <w:tcPr>
                  <w:tcW w:w="67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000000"/>
                      <w:sz w:val="17"/>
                      <w:szCs w:val="17"/>
                      <w:lang w:val="es-ES_tradnl"/>
                    </w:rPr>
                  </w:pPr>
                  <w:r>
                    <w:rPr>
                      <w:rFonts w:cs="Trebuchet MS" w:ascii="Trebuchet MS" w:hAnsi="Trebuchet MS"/>
                      <w:color w:val="000000"/>
                      <w:sz w:val="17"/>
                      <w:szCs w:val="17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095375" cy="1123950"/>
                        <wp:effectExtent l="0" t="0" r="0" b="0"/>
                        <wp:docPr id="4" name="8pin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8pin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3" t="-32" r="-33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1123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rStyle w:val="StrongEmphasis"/>
                      <w:color w:val="000000"/>
                      <w:sz w:val="15"/>
                      <w:szCs w:val="15"/>
                    </w:rPr>
                    <w:t xml:space="preserve">8 Pin DIN </w:t>
                  </w:r>
                  <w:r>
                    <w:rPr>
                      <w:b/>
                      <w:bCs/>
                      <w:color w:val="000000"/>
                      <w:sz w:val="15"/>
                      <w:szCs w:val="15"/>
                    </w:rPr>
                    <w:br/>
                  </w:r>
                  <w:r>
                    <w:rPr>
                      <w:rStyle w:val="StrongEmphasis"/>
                      <w:color w:val="000000"/>
                      <w:sz w:val="15"/>
                      <w:szCs w:val="15"/>
                    </w:rPr>
                    <w:t xml:space="preserve">DIN 45326 </w:t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095375" cy="1123950"/>
                        <wp:effectExtent l="0" t="0" r="0" b="0"/>
                        <wp:docPr id="5" name="8pin-jp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8pin-jp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3" t="-32" r="-33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1123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  <w:sz w:val="15"/>
                      <w:szCs w:val="15"/>
                      <w:lang w:val="es-ES_tradnl"/>
                    </w:rPr>
                    <w:t xml:space="preserve">8 Pin Japón </w:t>
                  </w:r>
                  <w:r>
                    <w:rPr>
                      <w:b/>
                      <w:bCs/>
                      <w:color w:val="000000"/>
                      <w:lang w:val="es-ES_tradnl"/>
                    </w:rPr>
                    <w:br/>
                  </w:r>
                  <w:r>
                    <w:rPr>
                      <w:rStyle w:val="StrongEmphasis"/>
                      <w:color w:val="000000"/>
                      <w:sz w:val="15"/>
                      <w:szCs w:val="15"/>
                      <w:lang w:val="es-ES_tradnl"/>
                    </w:rPr>
                    <w:t xml:space="preserve">NC 522 </w:t>
                  </w:r>
                </w:p>
              </w:tc>
              <w:tc>
                <w:tcPr>
                  <w:tcW w:w="6701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3350"/>
                    <w:gridCol w:w="3351"/>
                  </w:tblGrid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8-1 DI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N/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2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5V/D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3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Transmisió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4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Audio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Recepció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Masa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7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Arriba/abajo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8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Scan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Tipo 8-2 DI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 :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Mi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2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Masa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3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PTT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 xml:space="preserve">4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+12 V/D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Audio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PTT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7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N/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s-ES_tradnl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8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s-ES_tradnl"/>
                          </w:rPr>
                          <w:t>: Arriba/abajo</w:t>
                        </w:r>
                      </w:p>
                    </w:tc>
                  </w:tr>
                  <w:tr>
                    <w:trPr/>
                    <w:tc>
                      <w:tcPr>
                        <w:tcW w:w="3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Tipo 8-2 DI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 xml:space="preserve"> :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</w:rPr>
                          <w:t xml:space="preserve"> Mi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 xml:space="preserve">2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: Masa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 xml:space="preserve">3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: PTT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 xml:space="preserve">4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: +12 V/D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: Audio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: PTT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7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: N/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8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</w:rPr>
                          <w:t>: N/C</w:t>
                        </w:r>
                      </w:p>
                    </w:tc>
                    <w:tc>
                      <w:tcPr>
                        <w:tcW w:w="3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color w:val="000000"/>
                            <w:sz w:val="17"/>
                            <w:szCs w:val="17"/>
                            <w:lang w:val="en-GB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Tipo 8-4 DIN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1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 xml:space="preserve"> :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n-GB"/>
                          </w:rPr>
                          <w:t xml:space="preserve"> Mi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 xml:space="preserve">2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: Masa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 xml:space="preserve">3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: PTT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 xml:space="preserve">4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: +12 V/D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5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n-GB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: Audio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6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n-GB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: PTT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7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n-GB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: +12V/DC</w:t>
                        </w:r>
                        <w:r>
                          <w:rPr>
                            <w:rFonts w:cs="Trebuchet MS" w:ascii="Trebuchet MS" w:hAnsi="Trebuchet MS"/>
                            <w:b/>
                            <w:bCs/>
                            <w:color w:val="000000"/>
                            <w:sz w:val="17"/>
                            <w:szCs w:val="17"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8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7"/>
                            <w:szCs w:val="17"/>
                            <w:lang w:val="en-GB"/>
                          </w:rPr>
                          <w:t xml:space="preserve"> </w:t>
                        </w:r>
                        <w:r>
                          <w:rPr>
                            <w:rFonts w:cs="Trebuchet MS" w:ascii="Trebuchet MS" w:hAnsi="Trebuchet MS"/>
                            <w:color w:val="000000"/>
                            <w:sz w:val="15"/>
                            <w:szCs w:val="15"/>
                            <w:lang w:val="en-GB"/>
                          </w:rPr>
                          <w:t>: LED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rebuchet MS" w:hAnsi="Trebuchet MS" w:cs="Trebuchet MS"/>
                      <w:color w:val="000000"/>
                      <w:sz w:val="17"/>
                      <w:szCs w:val="17"/>
                      <w:lang w:val="en-GB"/>
                    </w:rPr>
                  </w:pPr>
                  <w:r>
                    <w:rPr>
                      <w:rFonts w:cs="Trebuchet MS" w:ascii="Trebuchet MS" w:hAnsi="Trebuchet MS"/>
                      <w:color w:val="000000"/>
                      <w:sz w:val="17"/>
                      <w:szCs w:val="17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6"/>
        <w:gridCol w:w="7788"/>
      </w:tblGrid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A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Academy CB50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cademy CB50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Alan 18 / 27 / 48 / 4001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ALAN 28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3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Alan 18+ / 48+ / 48D80 / 77D80 / 78+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/ 78D80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Alan 87 / 88 / 555 / 8001 / S.Cheetah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4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Alan 1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lan (Midland) 55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lan (Midland) 56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lba CBM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Albrecht AE 4100 / 4180 / 5100 / 5150 / 5180 / 6080 / 8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Albrecht AE 485 / 485+ / 497 / 497+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5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lpha 4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mstrad CB9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mstrad CB90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ntron CB5097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4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tron 507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udioline 3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udioline 34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Audioline 34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B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Barracuda GT868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Barracuda HB9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Beta 1100 (Kernow)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Beta 2100 (Kernow)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Beta 3100 (Kernow)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Binatone 5 Sta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Binatone Route 66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Binatone Speedway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Boman CB 515 - 525535 - 710 - 910 - 920930 - 950 - 970 - 99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Braemar PT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C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CB master 20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0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heiza CB70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Cherokee CBS 1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5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Cobra 18LTD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8 PLU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8RV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8ULTRA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9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9DX-LTD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9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9LTD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9Plu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9ULTRA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9X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0 LTD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0PLU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1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1LTD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1LTD-CLASSIC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1XFM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1XL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3 PLU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5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5LTD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5LTD-CLASSIC GOLD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 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5LTD-WX CLASSIC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5PLU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6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9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9LTD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9LTD-CLASSIC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9LTD-CLASSIC-GOLD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9LTDWX CLASSIC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9PLU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9XL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31PLU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33PLU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40X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41 PLU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77X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78X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86XL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87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CAM-89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89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89XL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9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8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90 LTD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8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93LTD-WX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3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35XL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38XL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39XL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40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8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42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8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Cobra 148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8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46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48-F-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8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48GTL-B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48GTL-DX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1000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000GT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8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bra 201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0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lt 21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0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lt 22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0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lt 22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0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lt 29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lt 29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lt 390 - 480 - 48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lt 51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0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lt 800 - 870 1000 - 1200 - 24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mmtel GT858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mmtel GT868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mmtron CB40F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mmtron CXX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0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mmtron X1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0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mmunicator NI440DX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mpact 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nnex 33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nsam 132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ourier Galaxy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8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raig L193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Craig L101 - L10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raig L10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raig L13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raig L23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8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raig L231 - L33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8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raig 4101 - 4102 4103 - 4104 - 420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ybernet Beta 1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Cybernet Beta 2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ybernet Beta 3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Cybernet Delta 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D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Danita 4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4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Danita 6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Dirland 77-099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Dirland SuperStar 39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Dirland SuperStar 3900B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DNT M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DNT B40FM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Domico Convoy 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Dragon SS485 / SS485+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5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Dragon SS497 / SS497+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5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E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Eagle 2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Eagle 5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2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Eagle Tomahawk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5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Elfton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Emperor TS-501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9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>Eurosonic ES404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 4-1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5"/>
                <w:szCs w:val="15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Eurosonic Euro II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Eurosonic GT868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F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Falcon FCB128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Fidelity CB1000FM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Fidelity CB2000FM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Fidelity CB2001FM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Fidelity 3000FM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Ford Roadmaster 50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Formac 88-12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Formac 88 (5 pin)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G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Galaxy DX2517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Galaxy DX2527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2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Galaxy DX33HM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33Plu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DX44V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DX5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DX66V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Galaxy DX73V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DX77HM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DX77V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DX88HM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Galaxy DX99V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21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Jupito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Mar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Mirag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Mirage 4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Pluto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Saturn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Saturn 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Siriu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alaxy Super Galaxy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ecol 4Grandstand Bas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4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randstand Bluebird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4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randstand Gemini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4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Grandstand Hawk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H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Ham International (all models)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Harrier CB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Harier CBX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Harier HQ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Harry Moss 32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Havard 402 (H160)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Havard H403 G/Buddy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6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Havard H40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Havard H407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Havard 420M (H405)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Havard H646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</w:rPr>
              <w:t>I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Icom ICB105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Intek Multicom 497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6-5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Interceptor TC3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J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Jesan KT2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Jesan KT400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Jesan KT 7007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Jesan Pro 8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Johnston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JWR M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K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Kaiser KA 48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Kaiser KA 78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>Kaiser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KA 901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Kestra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Kraco 400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Kraco 403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L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Lake Manxman 85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Lake Manxman 95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Lancaster 1LCL 27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LCL Economy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LCL Enterpris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Legionairr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6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Lowe TX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M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Maas Giant KX 8012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7"/>
                <w:szCs w:val="17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Manor Kestre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axcom 6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axcom Appolo 16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axcom 20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axcom 21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axcom 30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axon MX1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axon MX2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aycom EM27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idland 200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idland 300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idland 400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idland 77-09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idland 77-099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idland 77-10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idland 77-80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7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idland Power Max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oonraker Majo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oonraker Mino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urphy CBH15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5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urphy DS60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ustang CB1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ustang CB2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Mustang CB3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</w:rPr>
              <w:t>N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Nato 2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Nenton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5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</w:rPr>
              <w:t>P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Pama GX19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ama GX2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ama GX1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ama GX2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an MiniTop 801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an PCM 8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an PCM 811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lanet 2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yramid 13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yramid CB-2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yramid CB-2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yramid CB-25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yramid CB-26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br/>
              <w:t xml:space="preserve">Pyramid CB-28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R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Radiomobile CB20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adiotechnic RT85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anger 295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anger 297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anger 29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anger 299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ealistic TRC2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ealistic TRC200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ealistic TRC200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ealistic TRC3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eftec 93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otel RVC22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otel RVC23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Rotel RVC2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S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Sapphire X2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Sapphire X4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Satcom Scan 40F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Satcom Scan 4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Shogun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6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Sirtel Searche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SMC Oscar 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SMC Oscar 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Spinneytronic CB199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Stabo XM 3082 / 3400 LCD / 4042 / 508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5"/>
                <w:szCs w:val="15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Stabo XM 7012 / 708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4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Sun 40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Superstar 2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5"/>
                <w:szCs w:val="15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Superstar 39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T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Team Checker 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8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 </w:t>
              <w:br/>
              <w:t xml:space="preserve">Team Compact 401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eam Eurocontro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eam Euro 300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eam Euro 3100UK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>Team Memory 8012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 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eam Selcom 801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eam Superstar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eam Transcom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eam TRX40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eam TRX404UK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eam TS29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eam TS1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eam TSM40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ranscom GBX4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Transcom 1000,2000,3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s-ES_tradnl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s-ES_tradnl"/>
              </w:rPr>
              <w:t>U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s-ES_tradnl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 xml:space="preserve">Uniden 1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2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3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ace 400 (934)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400 (cept)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PC40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PRO 420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PRO 450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PRO 620E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4-2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HR-251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5-9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HR-26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5-9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Grant XL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5-8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Lincoln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5-9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br/>
              <w:t xml:space="preserve">Uniden Washington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s-ES_tradnl"/>
              </w:rPr>
              <w:t>5-8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V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Viper 88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W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fr-FR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fr-FR"/>
              </w:rPr>
              <w:t xml:space="preserve">Wagner 506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fr-FR"/>
              </w:rPr>
              <w:t>4-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fr-FR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fr-FR"/>
              </w:rPr>
              <w:t>X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fr-FR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fr-FR"/>
              </w:rPr>
              <w:t xml:space="preserve">XM 3082 / 3400 LCD / 4042 / 508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fr-FR"/>
              </w:rPr>
              <w:t>4-1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5"/>
                <w:szCs w:val="15"/>
                <w:lang w:val="fr-FR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fr-FR"/>
              </w:rPr>
              <w:t xml:space="preserve">XM 7012 / 708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fr-FR"/>
              </w:rPr>
              <w:t>6-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fr-FR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fr-FR"/>
              </w:rPr>
              <w:t>Y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York JCB861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 </w:t>
              <w:br/>
              <w:t xml:space="preserve">York JCB863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4-1 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York JCB867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4-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7"/>
                <w:szCs w:val="27"/>
                <w:lang w:val="en-GB"/>
              </w:rPr>
              <w:t>Z</w:t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7"/>
                <w:szCs w:val="17"/>
                <w:lang w:val="en-GB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Zodiac M 14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3</w:t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br/>
              <w:t xml:space="preserve">Zodiac M 24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5-13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5"/>
                <w:szCs w:val="15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Zodiac M 2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7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5"/>
                <w:szCs w:val="15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Zodiac P 204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8-2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5"/>
                <w:szCs w:val="15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Zodiac M 8000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8-3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5"/>
                <w:szCs w:val="15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Zodiac P 3106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8-2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5"/>
                <w:szCs w:val="15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Zodiac P 5012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6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5"/>
                <w:szCs w:val="15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Zodiac P 5024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6-6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5"/>
                <w:szCs w:val="15"/>
                <w:lang w:val="en-GB"/>
              </w:rPr>
              <w:br/>
            </w:r>
            <w:r>
              <w:rPr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 xml:space="preserve">Zodiac models since 70's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15"/>
                <w:szCs w:val="15"/>
                <w:lang w:val="en-GB"/>
              </w:rPr>
              <w:t>8-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FFFFCC"/>
      <w:sz w:val="36"/>
      <w:szCs w:val="36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rebuchet MS" w:hAnsi="Trebuchet MS" w:cs="Trebuchet MS"/>
      <w:color w:val="FFFFCC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2:35:00Z</dcterms:created>
  <dc:creator>carlos carvalho</dc:creator>
  <dc:description/>
  <dc:language>en-US</dc:language>
  <cp:lastModifiedBy>carlos carvalho</cp:lastModifiedBy>
  <dcterms:modified xsi:type="dcterms:W3CDTF">2004-02-29T02:36:00Z</dcterms:modified>
  <cp:revision>1</cp:revision>
  <dc:subject/>
  <dc:title>Esquemas de conexión de micrófonos a aparatos de CB</dc:title>
</cp:coreProperties>
</file>